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54420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27455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4449120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